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6040" w:leader="none"/>
          <w:tab w:val="right" w:pos="9072" w:leader="none"/>
          <w:tab w:val="left" w:pos="9639" w:leader="none"/>
        </w:tabs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</w:t>
      </w:r>
      <w:r>
        <w:rPr/>
        <w:t xml:space="preserve">                         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A  do DIWZ</w:t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both"/>
        <w:rPr/>
      </w:pPr>
      <w:r>
        <w:rPr/>
        <w:t xml:space="preserve">TA.ZP.2513.8.2025 </w:t>
      </w:r>
      <w:r>
        <w:rPr>
          <w:i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OFERTA CEN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Część 1 - DROBNE AKCESORIA DO SPRZĄTANIA </w:t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30" w:type="dxa"/>
        <w:jc w:val="left"/>
        <w:tblInd w:w="-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5603"/>
        <w:gridCol w:w="709"/>
        <w:gridCol w:w="708"/>
        <w:gridCol w:w="851"/>
        <w:gridCol w:w="567"/>
        <w:gridCol w:w="850"/>
        <w:gridCol w:w="1418"/>
        <w:gridCol w:w="1417"/>
        <w:gridCol w:w="1276"/>
      </w:tblGrid>
      <w:tr>
        <w:trPr>
          <w:trHeight w:val="1134" w:hRule="atLeast"/>
          <w:cantSplit w:val="true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i wymagania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Jedn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utto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kol. 4x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8 + należ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a podatku VAT 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176" w:hRule="atLeast"/>
          <w:cantSplit w:val="true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</w:t>
            </w:r>
          </w:p>
        </w:tc>
        <w:tc>
          <w:tcPr>
            <w:tcW w:w="5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-541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</w:t>
            </w: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KRET - środek do udrażniania kanalizacji, granulki, 800 gram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383838"/>
                <w:sz w:val="20"/>
                <w:szCs w:val="20"/>
              </w:rPr>
              <w:t xml:space="preserve"> </w:t>
            </w:r>
            <w:r>
              <w:rPr>
                <w:color w:val="383838"/>
                <w:sz w:val="20"/>
                <w:szCs w:val="20"/>
              </w:rPr>
              <w:t>K</w:t>
            </w:r>
            <w:r>
              <w:rPr>
                <w:color w:val="000000"/>
                <w:sz w:val="20"/>
                <w:szCs w:val="20"/>
              </w:rPr>
              <w:t>rem ochronny do rąk, glicerynowy z wit. A+E  i lanoliną,  dobrz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tłuszczający,   nawilżający i wchłaniający się w skórę dłoni,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zebadany dermatologicznie, 100 ml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383838"/>
                <w:sz w:val="20"/>
                <w:szCs w:val="20"/>
              </w:rPr>
              <w:t>odać nazwę oferowanego kremu: .............………………………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orki na śmieci foliowe mocne 120 litrów, 25 szt./rolka, kolor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iebieski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orki na śmieci foliowe mocne 60 litrów, 50 szt./rolka, kolor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iebieski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orki na śmieci foliowe 35 litrów, 50 szt./rolka, kolor niebiesk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Worki na śmieci foliowe 160 litrów, 10 szt./rolk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Ścierka kuchenna do wycierania kurzu z mikrofibry, wymiary min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0 x 30 cm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Ścierka do podłogi biała, wymiary min. 60 x 90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IMA - ścierka do kurzu  w różnych   kolorach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rzonek drewniany z gwintem do szczotki lub mopa, dł. min.120 cm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zczotka do zamiatania dł. min. 350 mm  w obudowie drewnianej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  trzonkiem drewnianym o dł. min.120 cm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zczotka do zamiatania duża dł. min. </w:t>
            </w:r>
            <w:r>
              <w:rPr>
                <w:color w:val="000000"/>
                <w:sz w:val="20"/>
                <w:szCs w:val="20"/>
              </w:rPr>
              <w:t xml:space="preserve">500 mm  w obudow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drewnianej z trzonkiem  drewnianym o dł. min. 120 cm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zczotka zmiotka + szufelka z plastiku, włos ze sztucznego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worzywa – kpl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zczotka do WC z podstawą z plastiku, włos ze sztucznego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worzywa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Szczoteczka do rąk w plastikowej obudowie  o wymiarach min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,5 x 10 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mywak gąbka maksi dwuwarstwowa, tj. miękka do zmywania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zorstka do szorowania, wym. min. 9 x  6 cm, grubość 2,5 cm</w:t>
            </w:r>
            <w:r>
              <w:rPr>
                <w:color w:val="99CC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kładka sznurkowa na mop płaski 14 x 50 cm  z bocznymi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zepami, umożliwiającymi  przymocowanie nakładki do mopa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 zacisk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kładka sznurkowa na mop płaski 14 x 40 cm z bocznymi rzepami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umożliwiającymi  przymocowanie nakładki do mopa na zacisk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iadro plastikowe 10 litrowe z wyciskacze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op  paskowy  z  mikrofibry - końców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ielucha tetrowa biała,  min. 70 x 80 c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ka żelowa do pisuaru o 30-dniowym okresie uwalniania zapachu, posiadający znacznik tygodnia i miesiąc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wieszka żelowa do pomieszczeń (z przyssawką) o 30-dniowym okresie uwalniania zapachu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R  a  z  e  m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.......................................                                                       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sporządzenia oferty)        </w:t>
      </w:r>
      <w:r>
        <w:rPr>
          <w:i/>
          <w:iCs/>
          <w:sz w:val="18"/>
          <w:szCs w:val="18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635" w:right="45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2">
    <w:name w:val="Tekst podstawowy 2"/>
    <w:basedOn w:val="Normal"/>
    <w:qFormat/>
    <w:pPr>
      <w:ind w:right="9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39:00Z</dcterms:created>
  <dc:creator>S A</dc:creator>
  <dc:description/>
  <cp:keywords/>
  <dc:language>en-US</dc:language>
  <cp:lastModifiedBy>Admin</cp:lastModifiedBy>
  <cp:lastPrinted>2025-02-19T11:45:00Z</cp:lastPrinted>
  <dcterms:modified xsi:type="dcterms:W3CDTF">2025-05-07T12:32:00Z</dcterms:modified>
  <cp:revision>19</cp:revision>
  <dc:subject/>
  <dc:title>Projekt umowy:</dc:title>
</cp:coreProperties>
</file>